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24"/>
        </w:rPr>
      </w:pPr>
      <w:r>
        <w:rPr>
          <w:rFonts w:cs="Times New Roman" w:ascii="Times New Roman" w:hAnsi="Times New Roman"/>
          <w:b/>
          <w:bCs/>
          <w:sz w:val="24"/>
          <w:szCs w:val="24"/>
        </w:rPr>
        <w:t>In Dreams</w:t>
      </w:r>
    </w:p>
    <w:p>
      <w:pPr>
        <w:pStyle w:val="Normal"/>
        <w:rPr/>
      </w:pPr>
      <w:r>
        <w:rPr>
          <w:rFonts w:cs="Times New Roman" w:ascii="Times New Roman" w:hAnsi="Times New Roman"/>
          <w:b/>
          <w:bCs/>
          <w:sz w:val="24"/>
          <w:szCs w:val="24"/>
        </w:rPr>
        <w:t xml:space="preserve">Bea-nonymous aka aidapearl </w:t>
      </w:r>
      <w:r>
        <w:rPr>
          <w:rFonts w:cs="Times New Roman" w:ascii="Times New Roman" w:hAnsi="Times New Roman"/>
          <w:sz w:val="24"/>
          <w:szCs w:val="24"/>
        </w:rPr>
        <w:br/>
        <w:br/>
        <w:t xml:space="preserve">Brian woke up from a nightmare, nearly out of breath. It had been so real and vivid; he could still feel the aftershocks of fear in his ravaged system. He couldn’t remember exactly what the dream had been about, probably nonsense like all dreams were, but Justin hadn’t been in it, and it had been a long time since Justin hadn’t occupied his dreams. Brian felt stupid for having that scare him, but it had. Dreams without Justin. Scary stuff. </w:t>
        <w:br/>
        <w:br/>
        <w:t>He certainly couldn’t have dreamt of himself like this— sprawled exhausted and feverish on the bathroom tiles while Justin scrubbed dried puke off the floor, yellow dishwasher gloves his only protection against the harsh bleach. Brian just watched him through heavy-lidded eyes, the lingering effects of pain meds making full-alertness nearly impossible. He used to dream of fucking anything and everything— fucking hot guys, fucking his way up the corporate ladder, fucking fucking fucking anything that stood in his way. And then there he was with a limp dick and limp limbs and the realization that fucking no longer solved anything, not even in dreams.</w:t>
        <w:br/>
        <w:br/>
        <w:t>“We used to be able to fuck things away,” he said suddenly and clearly despite the disgusting sandpaper quality of his throat. The words came from somewhere deep inside, somewhere he couldn't fathom even existed, fighting their way through layers of dehydration and delirium to burst out. He felt exposed and unprotected in ways The Cancer couldn't even begin to command; raw like an open wound or naked like a defenseless newborn, the way he sometimes felt around Justin. The way he always felt without Justin.</w:t>
        <w:br/>
        <w:br/>
        <w:t>He feebly reached for the blanket that Justin had placed nearby and tried to tug it over his chill-wracked body, but his arms chose to cooperate only halfway before they fell once more to his sides. And then Justin was there, like he always was, pulling the downy fleece up to Brian's chin.</w:t>
        <w:br/>
        <w:br/>
        <w:t xml:space="preserve">“Well, then" Justin replied. "I guess we’ll just have to start working on a real relationship.” No trace of humor or irony or pity was apparent, not fucking anything except truth and a tender face full of dreams. </w:t>
        <w:br/>
        <w:br/>
        <w:t>The faucet ran, and then Brian felt a wet washcloth on his face, a soothing balm on his heated skin, nice and refreshingly welcome after several rounds of retching. He closed his eyes again. He would’ve smiled if he’d had the energy. Close to sleep and with Justin’s sniffles a light lullabye, he drifted to a place where everyone had a Justin Taylor of their very own.</w:t>
        <w:br/>
        <w:br/>
        <w:b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000000"/>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2F00F2"/>
      <w:u w:val="single"/>
    </w:rPr>
  </w:style>
  <w:style w:type="character" w:styleId="Ljuser">
    <w:name w:val="ljus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23:34:00Z</dcterms:created>
  <dc:creator>bea nonymouse</dc:creator>
  <dc:description/>
  <cp:keywords/>
  <dc:language>en-US</dc:language>
  <cp:lastModifiedBy>Bobbi</cp:lastModifiedBy>
  <dcterms:modified xsi:type="dcterms:W3CDTF">2011-07-19T07:55:00Z</dcterms:modified>
  <cp:revision>4</cp:revision>
  <dc:subject/>
  <dc:title>In Dreams</dc:title>
</cp:coreProperties>
</file>